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0"/>
        <w:rPr>
          <w:rFonts w:ascii="Trebuchet MS" w:hAnsi="Trebuchet MS" w:eastAsia="Times New Roman" w:cs="Trebuchet MS"/>
          <w:b/>
          <w:b/>
          <w:bCs/>
          <w:color w:val="800080"/>
          <w:kern w:val="2"/>
          <w:sz w:val="48"/>
          <w:szCs w:val="4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800080"/>
          <w:kern w:val="2"/>
          <w:sz w:val="48"/>
          <w:szCs w:val="48"/>
          <w:lang w:eastAsia="ru-RU"/>
        </w:rPr>
        <w:t>Кризис 7 лет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53035</wp:posOffset>
            </wp:positionV>
            <wp:extent cx="1809750" cy="200025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еход ребенка от дошкольного к младшему школьному возрасту сопровождается развитием нормального возрастного кризиса развития — кризиса 7 лет. </w:t>
        <w:br/>
        <w:t xml:space="preserve">Развитие малыша происходит неравномерно и представляет собой чередование кризисных и спокойны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(летических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иодов, которые поочередно сменяют друг друга. </w:t>
        <w:br/>
        <w:t xml:space="preserve">Каждый новый этап развития неизменно начинается с нормативного возрастного кризиса, который проходят практически все дети соответствующего возраста. </w:t>
        <w:br/>
        <w:t xml:space="preserve">Кризис 7 лет не первый: в своем развитии ребенок уже прошел несколько подобных кризисов — кризис новорожденности, кризис первого года и трех л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о кризиса семилетнего возраста обычно совпадает с моментом поступления ребенка в школу. </w:t>
        <w:br/>
        <w:t xml:space="preserve">Обычно старшие дошкольники стремятся поскорее начать обучение в школе и всячески торопят этот момент. </w:t>
        <w:br/>
        <w:t xml:space="preserve">Благодаря занятиям в детском саду, ознакомительным посещениям школы и общению с друзьями, которые уже стали школьниками и демонстрируют перед малышами свою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зрослос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дети к б—7 годам хорошо знакомы с особенностями и правилами школьной жизни. </w:t>
        <w:br/>
        <w:t xml:space="preserve">Ребенок понимает, что обучение в школе накладывает на него новые обязанности, но он готов выполнять их, поскольку ему хочется скорее почувствовать себя взрослы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ть школьником означает для него прикоснуться к жизни взрослых, через это он получает возможность почувствовать себя полноценным членом общества. </w:t>
        <w:br/>
        <w:t xml:space="preserve">С приближением момента поступления в школу ребенок начинает воспринимать себя не просто как Таню или Сережу, у него появляется восприятие себя как ученика, участника школьной жизни, то есть малыш впервые начинает осознавать свое общественное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  <w:br/>
        <w:t xml:space="preserve">Все это определяет появление у ребенка новой психологической характеристики — уважения к самому себе. </w:t>
        <w:br/>
        <w:t xml:space="preserve">Однако некоторые дети не проявляют желания учиться в школе, не хотят уходить из детского сада, желая по-прежнему оставаться маленькими и беззащитны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чему же это происходит? </w:t>
        <w:br/>
        <w:t xml:space="preserve">С одной стороны, причиной этого явления может стать позиция взрослых, окружающих ребенка. </w:t>
        <w:br/>
        <w:t xml:space="preserve">Ни для кого не секрет, что многие из нас недовольны сегодняшней жизнью и своим местом в ней. </w:t>
        <w:br/>
        <w:t xml:space="preserve">Нередко это чувство недовольства родители пытаются компенсировать с помощью детей. </w:t>
        <w:br/>
        <w:t xml:space="preserve">Как часто можно услышать от мам, приводящих своих малышей на консультацию к психологу перед поступлением в школу: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Мой Саша очень умный и сообразительный мальчик, я думаю, что он будет учиться лучше всех в классе!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Нередко такие родители не видят имеющихся проблем развития ребенка, не воспринимают даваемые учителями и психологами рекомендации, считая, что их малыш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лучше всех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  <w:br/>
        <w:t xml:space="preserve">При этом они ругают ребенка, когда он делает что-то не так, не понимая, что малыш не может научиться всему и сразу, ему надо приложить массу усилий, чтобы в действительности оказаться таким, каким его хотят видеть мама и папа. </w:t>
        <w:br/>
        <w:t xml:space="preserve">Конечно, неплохо, когда родители поддерживают своего сына или дочку, формируя у него положительную оценку. </w:t>
        <w:br/>
        <w:t xml:space="preserve">Хуже, когда эта поддержка абсолютизируется, когда ребенок в самом деле начинает воспринимать себя особенным, самым хорошим и умным. </w:t>
        <w:br/>
        <w:t xml:space="preserve">В этом случае у малыша может сформироваться боязнь оказаться несостоятельным, страх не оправдать те огромные надежды, которые на него возлагаю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другой стороны, причиной снижения стремления детей учиться в школе может стать и то, что современные программы обучения и воспитания в детском саду становятся все более приближенными к школьным. </w:t>
        <w:br/>
        <w:t xml:space="preserve">Уже в садике ребенок начинает привыкать к урокам и учительнице, которая приходит заниматься к ним в группу, к школьному режиму дня. </w:t>
        <w:br/>
        <w:t xml:space="preserve">В этом случае поступление в школу перестает восприниматься ребенком как нечто особенное, он теряет интерес к этому, у него снижается стремление примерить на себя новую роль — роль школьни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так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амоуважение — основное новообразование кризиса 7 л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  <w:br/>
        <w:t xml:space="preserve">Старший дошкольник начинает стремиться к участию в жизни не только своей семьи, но и общества в целом, а наиболее близкий и доступней в его восприятии способ реализации этого стремления — поступление в школу. </w:t>
        <w:br/>
        <w:t xml:space="preserve">Вот почему большинство детей с нетерпением ждут этого момента, с удовольствием играют в школу и по несколько раз в день перебирают купленные мамой и папой школьные принадлежности. </w:t>
        <w:br/>
        <w:t xml:space="preserve">Шести-семилетний ребенок стремится всячески продемонстрировать, что он уже стал взрослым, что он многое знает и понимает, он хочет постоянно участвовать в разговорах взрослых, высказывать свое мнение и даже навязывать его окружающим. </w:t>
        <w:br/>
        <w:t xml:space="preserve">Дети этого возраста любят надевать взрослую одежду, часто примеряют мамины туфли или папину шляпу, девочки, когда поблизости нет мамы, пытаются использовать ее космети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 правило, все это вызывает недовольство родителей, они постоянно одергивают малыша, призывая его не мешать маме или папе, вести себя прилично. </w:t>
        <w:br/>
        <w:t xml:space="preserve">Таким образом, мы с вами, уважаемые родители, вольно или невольно подавляем потребность ребенка ощущать себя взрослым и уважать самого себя. </w:t>
        <w:br/>
        <w:t xml:space="preserve">Это происходит потому, что взрослые в своем внутреннем восприятии малыша, как правило, отстают от его реального развития, т. е. наш малыш кажется нам более слабым и менее самостоятельным, чем он есть на самом деле. </w:t>
        <w:br/>
        <w:t xml:space="preserve">Бессознательно мы с вами хотим, чтобы ребенок все время оставался таким же маленьким и беззащитным, каким он был, когда лежал в своей колыбельке, и мы стремимся всячески оградить его от трудностей и превратностей жизни, подавляя его способность и потребность быть самостоятельны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им образом, в восприятии ребенка себя и восприятии его родителями имеется довольно значительный разрыв. </w:t>
        <w:br/>
        <w:t xml:space="preserve">Не получая со стороны взрослых возможности быть самостоятельным, демонстрировать окружающим свое мнение, ребенок ищет новые способы реализации возникшей потребности. </w:t>
        <w:br/>
        <w:t xml:space="preserve">Он обнаруживает, что не может просто так выразить и высказать то, что он думает, поскольку, делая это, он вызывает чувство недовольства у взрослого. </w:t>
        <w:br/>
        <w:t xml:space="preserve">Не получая возможности говорить прямо, ребенок начинает кривляться, капризничать, привлекая к себе внимание взрослых доступными ему способами. </w:t>
        <w:br/>
        <w:t xml:space="preserve">Здесь проявляется еще один разрыв, характерный для кризиса 7 лёт. </w:t>
        <w:br/>
        <w:t xml:space="preserve">С одной стороны, ребенок хочет казаться взрослым и самостоятельным, с другой, — использует для этого детские формы поведения (кривляние, капризы и т. п.). </w:t>
        <w:br/>
        <w:t xml:space="preserve">Такие реакции психологи называю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регрессивными формами повед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Если вы стали замечать, что ваш 6-7 - летний ребенок все чаще привлекает к себе внимание, становится капризен и раздражителен, при этом стремится участвовать во всех ваших делах и разговорах, можно предположить, что малыш вступает в очередной кризисный период своего развития. </w:t>
        <w:br/>
        <w:t xml:space="preserve">Мы думаем, что вы, дорогие мамы и папы, бабушки и дедушки, уже имеете определенный опыт общения с ребенком в периоды кризиса и знаете, что все эти явления абсолютно нормальны и, более того, необходимы для дальнейшего психологического развития малыша. </w:t>
        <w:br/>
        <w:t xml:space="preserve">Тем не менее мы возьмем на себя смелость дать вам несколько несложных рекомендаций, как общаться с ребенком в этот непростой для него период, и они, мы надеемся, помогут вам наиболее быстро и безболезненно преодолеть имеющиеся труд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ощряйте самостоятельность и активность ребен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предоставьте ему возможность действовать самостоятельно. </w:t>
        <w:br/>
        <w:t xml:space="preserve">Постарайтесь взять на себя роль консультанта, а не запретителя. Помогайте ребенку в сложных ситуация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влекайте ребенка к обсуждению различных «взрослых» пробле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  <w:br/>
        <w:t xml:space="preserve">Поинтересуйтесь его мнением по обсуждаемому вопросу, внимательно выслушайте его, прежде чем критиковать. </w:t>
        <w:br/>
        <w:t xml:space="preserve">Возможно, в том, что говорит ребенок, есть рациональное зерно. </w:t>
        <w:br/>
        <w:t xml:space="preserve">Дайте ему возможность высказаться и тактично поправьте, если он в чем-то ошибаетс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Будьте готовы принять точку зрения малыша и согласиться с ни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  <w:br/>
        <w:t xml:space="preserve">Это не нанесет ущерба вашему авторитету, зато укрепит в ребенке чувство самоуваже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удьте рядом с ребенком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кажите, что вы понимаете и цените его, уважаете его достижения и можете помочь в случае неудач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  <w:br/>
        <w:t xml:space="preserve">Покажите ребенку способ достижения желаемого и не забудьте похвалить его в случае успех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ощряйте даже самый маленький успех ребенка на пути достижения цели. </w:t>
        <w:br/>
        <w:t xml:space="preserve">Это поможет ему укрепить веру в себя, почувствовать себя сильным и самостоятельны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твечайте на вопросы ребен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  <w:br/>
        <w:t xml:space="preserve">Не отмахивайтесь от вопросов малыша, даже если вы неоднократно отвечали на них. </w:t>
        <w:br/>
        <w:t xml:space="preserve">Ведь 6—7-летний возраст — это возраст почемучек, ребенку интересно буквально все, его любознательность не знает границ. </w:t>
        <w:br/>
        <w:t xml:space="preserve">Возможность получить ответы на все возникающие вопросы дает сильный толчок для интеллектуального и социального развития малыш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удьте последовательны в своих требованиях. </w:t>
        <w:br/>
        <w:t xml:space="preserve">Если вы что-то не разрешаете ребенку, то стойте на своем до конца. </w:t>
        <w:br/>
        <w:t xml:space="preserve">В противном случае слезы и истерики станут для него удобным способом настоять на своем мнении. </w:t>
        <w:br/>
        <w:t xml:space="preserve">Следите за тем, чтобы все окружающие предъявляли к ребенку одинаковые требования. </w:t>
        <w:br/>
        <w:t xml:space="preserve">Иначе то, что не разрешают папа с мамой, будет очень легко выпросить у бабушки — и тогда все усилия пойдут насмарку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авайте ребенку пример «взрослого» поведения. Не демонстрируйте при нем обиду и раздражение, недовольство другим человеком. </w:t>
        <w:br/>
        <w:t xml:space="preserve">Соблюдайте культуру диалога. Помните, что ваш малыш в общении во всем подражает вам, и в его поведении вы можете увидеть зеркальное отражение своих привычек и способов общ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Источник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лонский П.П. психология младшего школьника / под ред. А.И. Липкиной, Т.Д. Марциновской. – М.: Институт практической психологии, 1997. – 575 с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готский Л.С. Вопросы детской психологии. – СПб.: Союз, 1997. – 225 с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неева Е.Н. Детские капризы: Что это такое и как с этим справиться. – Екатеринбург: У-Фактория, 2006. – 177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rebuchet MS" w:hAnsi="Trebuchet MS" w:eastAsia="Times New Roman" w:cs="Times New Roman"/>
      <w:b/>
      <w:bCs/>
      <w:color w:val="800080"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rebuchet MS" w:hAnsi="Trebuchet MS" w:eastAsia="Times New Roman" w:cs="Times New Roman"/>
      <w:b/>
      <w:bCs/>
      <w:color w:val="800080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0:00Z</dcterms:created>
  <dc:creator>Пользователь</dc:creator>
  <dc:description/>
  <cp:keywords/>
  <dc:language>en-US</dc:language>
  <cp:lastModifiedBy>Пользователь</cp:lastModifiedBy>
  <dcterms:modified xsi:type="dcterms:W3CDTF">2011-08-26T10:20:00Z</dcterms:modified>
  <cp:revision>2</cp:revision>
  <dc:subject/>
  <dc:title/>
</cp:coreProperties>
</file>